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 xml:space="preserve">Apresent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Estamos iniciando o curso de introdução á Educação Digital.   Esse curso integra um conjunto de políticas públicas voltadas á inclusão digital.  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É importante que você também reflita sobre a  tecnologia digital  e as possibilidades de mudanças que as  mesmas possam provocar em sua trajetória pessoal e profissional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 chegada das tecnologias de informação   e ecomunicação(TI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2:55Z</dcterms:created>
  <dc:creator/>
  <dc:description/>
  <dc:language>en-US</dc:language>
  <cp:lastModifiedBy/>
  <cp:revision>0</cp:revision>
  <dc:subject/>
  <dc:title/>
</cp:coreProperties>
</file>